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0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ôkaz o plnení</w:t>
      </w:r>
    </w:p>
    <w:p>
      <w:pPr>
        <w:pStyle w:val="Heading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4700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sk-SK"/>
              </w:rPr>
              <w:t>dodávateľ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 /napr. Zhotoviteľ stavebnej práce/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IČO alebo dátum narodenia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Sídlo alebo miesto podnikania – ulica, číslo, mesto/obec PSČ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Identifikáci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sk-SK"/>
              </w:rPr>
              <w:t>odberateľa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 xml:space="preserve"> /napr. objednávateľ, investor/:</w:t>
            </w:r>
          </w:p>
        </w:tc>
      </w:tr>
      <w:tr>
        <w:trPr>
          <w:trHeight w:val="212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Meno a priezvisko, obchodné meno alebo názov:</w:t>
            </w:r>
          </w:p>
          <w:p>
            <w:pPr>
              <w:pStyle w:val="Xl45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- IČO alebo dátum narod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Sídlo alebo miesto podnikania – ulica, číslo, mesto/obec PSČ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Osoba odberateľa poverená poskytnutím informácií -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ul, meno a priezvisko; telefón a 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5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k-SK"/>
              </w:rPr>
              <w:t>Identifikácia plnenia podľa zmluvy, koncesnej zmluvy alebo rámcovej dohody: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ruh zmluvy /napr. zmluva o dielo; koncesná zmluva; zmluva na základe rámcovej dohody; iné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Názov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átum uzatvorenia zmluv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Stručný opis zmluvy /napr. s uvedením predmetu zmluvy;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čný popis predmetu zmluvy s množstevným rozsaho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 pod.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Miesto dodania/plnenia podľa zmluv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Cena podľa zmluvy v EUR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>- Cena skutočná v EUR bez DP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167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 xml:space="preserve">- Lehota realizácie/dodania (MM RRRR) podľa zmluvy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cesnej zmluvy; alebo rámcovej dohody (od – d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Lehota realizácie/dodania </w:t>
            </w: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  <w:t xml:space="preserve">(MM RRRR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očná (od – d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átum úspešného odovzdávacieho a preberacieho konania /DD MM RRRR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k-SK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enie kvality plnenia so zmluvnými podmienkami, napr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predčasné ukončenie zmluvného vzťahu z dôvodu porušenia povinností dodávateľa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omeškanie dodávateľa z jeho viny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dôvodne uplatnené reklamácie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držanie povinností dodávateľa dohodnutých v zmluvných podmienkach vo vzťahu k spôsobu a kvalite plnenia a p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Xl4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  <w:lang w:val="sk-SK" w:eastAsia="en-US"/>
              </w:rPr>
            </w:pPr>
            <w:r>
              <w:rPr>
                <w:rFonts w:cs="Arial" w:ascii="Arial" w:hAnsi="Arial"/>
                <w:bCs/>
                <w:sz w:val="20"/>
                <w:lang w:val="sk-SK" w:eastAsia="en-US"/>
              </w:rPr>
              <w:t>..................................</w:t>
              <w:tab/>
              <w:tab/>
              <w:t>................................ ...................................       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o oprávnenej osoby</w:t>
              <w:tab/>
              <w:t xml:space="preserve">            podpis</w:t>
              <w:tab/>
              <w:tab/>
              <w:t xml:space="preserve">    pečiatka                   dátum vyhotoveni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erateľa</w:t>
            </w:r>
          </w:p>
        </w:tc>
      </w:tr>
    </w:tbl>
    <w:p>
      <w:pPr>
        <w:pStyle w:val="Heading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sectPr>
      <w:headerReference w:type="default" r:id="rId2"/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dot"/>
      </w:tabs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072" w:leader="underscor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CitciaHTML">
    <w:name w:val="Citácia HTML"/>
    <w:qFormat/>
    <w:rPr>
      <w:i w:val="false"/>
      <w:iCs w:val="false"/>
      <w:color w:val="0E774A"/>
    </w:rPr>
  </w:style>
  <w:style w:type="character" w:styleId="NzovChar">
    <w:name w:val="Názov Char"/>
    <w:qFormat/>
    <w:rPr>
      <w:b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autoSpaceDE w:val="false"/>
      <w:spacing w:before="120" w:after="0"/>
      <w:ind w:firstLine="7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autoSpaceDE w:val="false"/>
      <w:ind w:left="720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072" w:leader="underscore"/>
      </w:tabs>
    </w:pPr>
    <w:rPr>
      <w:szCs w:val="20"/>
    </w:rPr>
  </w:style>
  <w:style w:type="paragraph" w:styleId="NORMAL1">
    <w:name w:val="NORMAL£"/>
    <w:basedOn w:val="Normal"/>
    <w:qFormat/>
    <w:pPr>
      <w:tabs>
        <w:tab w:val="clear" w:pos="720"/>
        <w:tab w:val="left" w:pos="709" w:leader="none"/>
      </w:tabs>
      <w:ind w:left="705" w:hanging="705"/>
      <w:jc w:val="both"/>
    </w:pPr>
    <w:rPr>
      <w:b/>
      <w:bCs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 w:val="28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nywebov">
    <w:name w:val="Normálny (webový)"/>
    <w:basedOn w:val="Normal"/>
    <w:qFormat/>
    <w:pPr>
      <w:spacing w:before="0" w:after="75"/>
      <w:jc w:val="both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276" w:leader="none"/>
      </w:tabs>
      <w:spacing w:before="100" w:after="100"/>
      <w:jc w:val="center"/>
    </w:pPr>
    <w:rPr>
      <w:rFonts w:eastAsia="Arial Unicode MS" w:cs="Arial"/>
      <w:bCs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21:07:00Z</dcterms:created>
  <dc:creator>PC</dc:creator>
  <dc:description>Filtr T602 id:</dc:description>
  <cp:keywords/>
  <dc:language>en-US</dc:language>
  <cp:lastModifiedBy>Zuzana Milaňáková</cp:lastModifiedBy>
  <cp:lastPrinted>2012-10-20T17:46:00Z</cp:lastPrinted>
  <dcterms:modified xsi:type="dcterms:W3CDTF">2019-12-02T17:22:00Z</dcterms:modified>
  <cp:revision>42</cp:revision>
  <dc:subject/>
  <dc:title>SÚŤAŽNÉ  PODKLADY</dc:title>
</cp:coreProperties>
</file>